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ázov stavby:</w:t>
        <w:tab/>
        <w:t>„</w:t>
      </w:r>
      <w:r>
        <w:rPr>
          <w:rFonts w:cs="Arial" w:ascii="Arial" w:hAnsi="Arial"/>
          <w:b/>
        </w:rPr>
        <w:t>Rekonštrukcia cesty a mostov II/527 Slovenské Ďarmoty – Sklabiná</w:t>
      </w:r>
    </w:p>
    <w:p>
      <w:pPr>
        <w:pStyle w:val="TextBody"/>
        <w:shd w:fill="E0E0E0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>kumulatívne staničenie km 29,485 – 38,763;  III. etapa“</w:t>
      </w:r>
    </w:p>
    <w:p>
      <w:pPr>
        <w:pStyle w:val="TextBody"/>
        <w:shd w:fill="E0E0E0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žiadavky a podklady na vypracovanie dokumentácie stavby ciest, inžinierskej činnosti, bezpečnostného auditu a výkonu odborného autorského dohľadu.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zov stavby:</w:t>
        <w:tab/>
        <w:t xml:space="preserve">„Rekonštrukcia cesty a mostov II/527 Slovenské Ďarmoty – Sklabiná; kumulatívne staničenie km 29,485 – 38,763; III. etapa“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stavby:</w:t>
        <w:tab/>
        <w:tab/>
        <w:t>Slovenské Ďarmoty, Záhorce, Želovce, Sklabiná</w:t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lang w:val="en-US" w:eastAsia="en-US"/>
        </w:rPr>
        <w:t>Katastrálne územie:</w:t>
        <w:tab/>
        <w:t>Slovenské Ďarmoty, Záhorce, Želovce, Sklabiná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kres:</w:t>
        <w:tab/>
        <w:tab/>
        <w:tab/>
        <w:t>Veľký Krtíš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Objednávateľ:</w:t>
        <w:tab/>
        <w:tab/>
        <w:t>Banskobystrický samosprávny kraj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mestie SNP č. 23, 974 01 Banská Bystric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Správca:</w:t>
        <w:tab/>
        <w:tab/>
        <w:t xml:space="preserve">Banskobystrická regionálna správa ciest, a.s. 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jerská cesta 94, 974 96 Banská Bystrica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Predmet stavby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štrukcia a modernizácia úsekov cesty II/527 </w:t>
      </w:r>
      <w:r>
        <w:rPr>
          <w:rFonts w:cs="Arial" w:ascii="Arial" w:hAnsi="Arial"/>
          <w:lang w:val="en-US" w:eastAsia="en-US"/>
        </w:rPr>
        <w:t xml:space="preserve">Slovenské Ďarmoty cez Záhorce, Želovce po Sklabinú; kumulatívne staničenie km 29,485 – 38,763; III. etapa </w:t>
      </w:r>
      <w:r>
        <w:rPr>
          <w:rFonts w:cs="Arial" w:ascii="Arial" w:hAnsi="Arial"/>
        </w:rPr>
        <w:t>vrátane mostov, priepustov, oporných múrov, odvodňovacieho zariadenia, dopravného značenia, bezpečnostných prvkov, autobusových zastávok a osvetlení autobusových zastáv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h stavby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konštrukcia a modernizáci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a ciel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vaním  stavby „</w:t>
      </w:r>
      <w:r>
        <w:rPr>
          <w:rFonts w:cs="Arial" w:ascii="Arial" w:hAnsi="Arial"/>
          <w:lang w:val="en-US" w:eastAsia="en-US"/>
        </w:rPr>
        <w:t>Rekonštrukcia cesty a mostov II/527 Slovenské Ďarmoty – Sklabiná; kumulatívne staničenie km 29,485 – 38,763; III. etapa</w:t>
      </w:r>
      <w:r>
        <w:rPr>
          <w:rFonts w:cs="Arial" w:ascii="Arial" w:hAnsi="Arial"/>
        </w:rPr>
        <w:t>“ dosiahneme: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9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pojenie na infraštruktúru siete I/66, I/75, E58, R1, R2, TEN-T súhrnná sieť.</w:t>
        <w:tab/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9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dostupnosti vidieckych súborov k sídelným centrám pre zachovanie charakteristického rozptýleného územia v južnej časti územia Banskobystrického samosprávneho kraja</w:t>
        <w:tab/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priemyselných parkov PP Veľký Krtíš, PP Krupina(2x), PP Šahy (NSK)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bezpečnosti vybudovaním bezpečnostných zariadení, odstránením zúžených úsekov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stavebno-technického stavu ciest a mostov s dopadom na plynulosť cestnej premávky, zníženie nehodovost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podmienok pre cestnú hromadnú dopravu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níženie energetickej náročnosti dopravy a negatívnych dopadov na životné prostredi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regionálneho  cestovného ruch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sta II/527 je dôležitý dopraný ťah, ktorý prepája NSK so Zvolenom smerom na rýchlostnú cestu R1, R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edený stavebný zámer je v súlade s výhľadovými zámermi koncepcie rozvoja cestnej siete a v súlade s územným plánom Banskobystrického samosprávneho kraja – rekonštruovať a vybudovať cestu II/527 v úseku </w:t>
      </w:r>
      <w:r>
        <w:rPr>
          <w:rFonts w:cs="Arial" w:ascii="Arial" w:hAnsi="Arial"/>
          <w:lang w:val="en-US" w:eastAsia="en-US"/>
        </w:rPr>
        <w:t>Slovenské Ďarmoty – Sklabiná</w:t>
      </w:r>
      <w:r>
        <w:rPr>
          <w:rFonts w:cs="Arial" w:ascii="Arial" w:hAnsi="Arial"/>
        </w:rPr>
        <w:t xml:space="preserve"> (I/66, I/75, E58, R1, R2)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iestnenie stavby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Staničenia cest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Cesta II/527 Slovenské Ďarmoty – Sklabiná; kumulatívne staničenie km 29,485 – 38,763; III. etapa</w:t>
      </w:r>
      <w:r>
        <w:rPr>
          <w:rFonts w:cs="Arial" w:ascii="Arial" w:hAnsi="Arial"/>
        </w:rPr>
        <w:t xml:space="preserve"> v ckm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S   29,485 - 30,820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S   30,820 - 33,416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S   33,476 - 34,481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S   34,481 - 36,017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S   36,017 - 36,445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S   36,445 - 38,763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Počet nevyhovujúcich priepustov podľa CDB – 7 ks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559"/>
        <w:gridCol w:w="1134"/>
        <w:gridCol w:w="1418"/>
        <w:gridCol w:w="1325"/>
      </w:tblGrid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idenčné čís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otvo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stanič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dĺž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me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hotovenie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1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 x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enný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1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 x 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ónov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1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enný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1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x 1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enný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1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x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enný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1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 x 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enný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1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x 1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enný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ĺžka záchytno-bezpečnostných zariadení podľa CDB – 1 629 bm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šírenie cesty v úseku od km 31,800 – 34,500 na C7,5 (preveriť šírku cestného  pozemku pre rozšírenie cesty)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Mosty, staniče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Most ev. č. 527 - 012  </w:t>
        <w:tab/>
        <w:t xml:space="preserve">ckm  30,844  </w:t>
        <w:tab/>
        <w:t>STS – 3</w:t>
        <w:tab/>
        <w:t>obno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Most ev. č. 527 - 013 </w:t>
        <w:tab/>
        <w:tab/>
        <w:t xml:space="preserve">ckm  33,493 </w:t>
        <w:tab/>
        <w:t>STS – 3</w:t>
        <w:tab/>
        <w:t>obnova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Most ev. č. 527 - 014  </w:t>
        <w:tab/>
        <w:t xml:space="preserve">ckm  35,162 </w:t>
        <w:tab/>
        <w:t>STS – 4</w:t>
        <w:tab/>
        <w:t>rekonštrukcia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Most ev. č. 527 - 015  </w:t>
        <w:tab/>
        <w:t xml:space="preserve">ckm  37,019 </w:t>
        <w:tab/>
        <w:t>STS – 4</w:t>
        <w:tab/>
        <w:t>rekonštrukci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Cs/>
        </w:rPr>
        <w:t>Most ev. č. 527 - 016</w:t>
        <w:tab/>
        <w:tab/>
        <w:t xml:space="preserve">ckm  38,554 </w:t>
        <w:tab/>
        <w:t>STS – 5</w:t>
        <w:tab/>
        <w:t>prestavba</w:t>
      </w: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DKLA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ávateľ poskytne zhotoviteľovi do súťaž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né listy predmetných mostov, protokoly z hlavných prehliadok mostov, Stav cesty II/527 v staničení km 29,485 – 38,763 po hlavných prehliadkach v roku 2021 so zoznamom opravených a rekonštruovaných úsekov cesty od roku 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dpokladaná dĺžka rekonštrukcie ciest II. triedy je 9,218 km, s obnovou 5 mostov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é požiadavk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zhotoviť dokumentáciu podľa STN, STN EN a dotknutých zákonov platných v čase zhotovenia predmetu tejto zmluvy a platných technicko-kvalitatívnych podmienok Ministerstva dopravy, výstavby a regionálneho rozvoja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ude vypracovaná v zmysle Technických podmienok MD PaT SR 019 (03/2006) Dokumentácia stavieb ciest (</w:t>
      </w:r>
      <w:hyperlink r:id="rId2">
        <w:r>
          <w:rPr>
            <w:rStyle w:val="InternetLink"/>
            <w:rFonts w:cs="Arial" w:ascii="Arial" w:hAnsi="Arial"/>
          </w:rPr>
          <w:t>www.ssc.sk</w:t>
        </w:r>
      </w:hyperlink>
      <w:r>
        <w:rPr>
          <w:rFonts w:cs="Arial" w:ascii="Arial" w:hAnsi="Arial"/>
        </w:rPr>
        <w:t>) a tiež v zmysle Smernice na vyhotovovanie geometrických plánov a vytyčovanie hraníc pozemkov ÚGKK SR č. S 74.20.73.43.00/199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 dokumentácia pre vyňatie z PPF bude vypracovaná a potvrdená odborne spôsobilou osobou v príslušnom odbore v zmysle platných predpisov, inžiniersko-geologický prieskum  odborne spôsobilou osobou  na vykonávanie geologických prác podľa §9 zákona č. 569/2007 Z.z.  (geologický zákon), prípadne inou oprávnenou osobou v zmysle členenia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 ekonomickým riešením, s minimalizovaním prípadných trvalých a dočasných záber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okumentáciu a zmluvné činnost podľa podkladov a požiadaviek objednávateľ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pracuje do dokumentácie podmienky vzniknuté v predošlých stupňoch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 ekonomickým riešením,                         s minimalizovaním prípadných trvalých a dočasných záberov a minimalizovaním prekládok inžinierskych sietí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avbu je potrebné navrhnúť tak, aby sa nároky na záber pozemkov optimalizovali pre správcu cesty a správcov vyvolaných investícií a tiež aj pre vlastníkov a užívateľov zostávajúcich častí dotknutých pozemk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iešenie stavby musí byť navrhnuté tak, aby sa počas realizácie stavby a po jej ukončení všetky dotknuté pozemky sprístupni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ozsah vyvolaných investícií navrhovať v súlade s § 18, ods.13. zák.č.135/1961 Zb. a odsúhlasiť 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D zabezpečí overenie inžinierskych sietí potvrdených správcom alebo vlastníkom sietí v obvode stavby a zakreslí ich vytýčenú polohu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tapy preložiek a postup výstavby je nutné navrhnúť tak, aby sa minimalizovalo obmedzenie premávky na existujúcich cestách a toto zohľadniť v návrhu harmonogramu organizácie výstavby (POV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lang w:val="en-US" w:eastAsia="en-US"/>
        </w:rPr>
        <w:t>Zhotoviteľ si zabezpečí diagnostiku mostov a prieskumy ak sú potrebné k návrhu technického riešenia, stavebného konania a realizácii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ávrh minimálnych opatr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a predmetných úsekoch cesty II/527, podľa stavu a  porúch uvedených v prehliadkach,  navrhuje objednávateľ a stavebník rekonštrukcie a modernizácie krytov komunikácie, reprofilácie priekop, obnovy a rekonštrukcie priepustov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právca navrhujú tieto základné minimálne opatrenia na mostoch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v. č. 527 – 012, ckm 30,844; STS 3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oprava mostného zvršku vrátane mostných záverov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v. č.  527 – 013, ckm  33,493; STS 3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opraviť obrusnú vrstvu vozovky, nábehové časti vozovky na most riešiť spôsobom ako  priľahlé úseky cesty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v. č. 527 – 014, ckm 35,162; STS 4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konštrukcia mosta z dôvodu nedostatočného šírkového usporiadania (doplniť chodník)  zosilnenie NK a spodnej stavby, výmena mostného zvršku, prekládka vedení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v. č. 527 – 015,  ckm  37,019; STS 4  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konštrukcia mosta z dôvodu nedostatočného šírkového usporiadania (doplniť chodník), zosilnenie NK a spodnej stavby, výmena mostného zvršku, prekládka vedení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v. č. 527 – 016,  ckm  38,554, STS 5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celková prestavba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</w:t>
      </w:r>
    </w:p>
    <w:p>
      <w:pPr>
        <w:pStyle w:val="Normal"/>
        <w:spacing w:lineRule="auto" w:line="240" w:before="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Členenie a rozsah dokumentácie a zmluvných činností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stavebného zámeru (DSZ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na stavebné povolenie a realizáciu stavby (DSPRS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  <w:lang w:val="en-US" w:eastAsia="en-US"/>
        </w:rPr>
        <w:t>Dokumentácia stavebného zámeru (DSZ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SZ podľa zákona č. 254/1998 Z.z. o verejných prácach s obsahom podľa prílohy č. 2 vyhlášky 83/2008 Z.z. s odsúhlaseným stavebným zámerom (MVRR SR/MD SR), prípadne protokolom o vykonaní štátnej expertíz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na stavebné povolenie a realizáciu stavby (DSPR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rámci stupňa dokumentácie DSPRS zhotoviteľ v nevyhnutnej miere vypracuje stavebné objekty, ktoré podľa stavebného zákona (č. 50/1976) podliehajú územnéu rozhodnut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navrhne logickú skladbu dokumentácie v zmysle Technických podmienok MD PaT SR 019 (03/2006), s rešpektovním okresov a predmetných cie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val="en-US" w:eastAsia="en-US"/>
        </w:rPr>
        <w:t>Bezpečnostný audi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v zmysle zákona č. 249/2011 Z.z. bezpečnostný audit so zapracovaním odporúčaní auditu do ďalších stupňov dokun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V rámci inžinierskej činnosti zhotoviteľ odsúhlasí dokumentáciu so všetkými dotknutými vlastníkmi resp. správcami inžinierskych sietí, s orgánmi štátnej správy a samosprávy, s SVP š.p., a SPF, MO SR a s  fyzickými osobami dotknutých pozemkov tak, aby bolo možné požiadať o vydanie územných rozhodnutí (v prípade potreby) a stavebných povolení. Zhotoviteľ zabezpečí vydanie uvedených povolení potrebných k realizácii diela v zmysle stavebného zákona.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opravné značenie celej stavby bude odsúhlasené príslušným Dopravným inšpektorátom Policajného zboru S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Potvredenia alebo vyjadrenia, že realizovaný projekt nebude mať nepriaznivý vplyv na chránené územia (Stanovisko sposudzovania vplyvov na ŽP v zmysle zákona č. 24/2006, NATURA, ...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bezpečí vydanie nových povelení (UR, SP) a ohlás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stavebných úprav na cestách II. triedy na OU odbor CDaPK v príslušnom okresnom úrade (VK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 cene IČ sú započítané aj všetky preukázateľné priame náklady (správne poplatky, ...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tavebník poskytnú zhotoviteľovi nevyhnutné spolupôsobenie,  spočívajúce najmä v odovzdaní doplňujúcich údajov, spresnení, podkladov, vyjadrení a stanovísk, ktoré sa nachádzajú u objednávateľa a ktorých potreba vznikne v priebehu plnenie tejto zmluv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ýkon odborného autorského dohľadu je stanovený od začatia do ukončenia stavby (kolaudácie). Rozsah činností AD je v zmysle sadzobníka projektových prác U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Lehota dodania projektovej dokumnetácie a inžinierskej čin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sa zaväzuje vypracovať projektovú dokumentáciu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stupni DSZ do 2-och mesiacov od podpisu ZoD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statná dokumentácia do 5 mesiacov od podpisu ZoD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: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 vydaniu UR s vydaním UR do 4-och mesiacov od podpisu ZoD (v prípade potreby)</w:t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k vydaniu právoplatného stavebného povole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do 3 mesiacov odo odo dňa doručenia písomnej výzvy objednávateľa na dodanie služieb IČ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orský dozor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ovzdanie staveniska – kolaud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Faktur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aktúra bude vystavená s rozpisom ceny v zmylse členenia dokumentácie a zmluvných činností (Špecifikácie). Zhotoviteľovi bude uhradená iba skutočne vyhotovená dokumentácia, zmluvná činnosť a autorský dohľad, resp. ich ča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pôsob a lehoty prejednáv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acovateľ prejedná návrh technického riešenia s objednávateľom a správcom Banskobystrickou regionálnou správou ciest, a.s. Banská Bystrica  pred vypracovaním dokumentácie a predloží v priebehu spracovania schválený koncept dokumentácie na pripomienkovanie. Objednávateľ požaduje neuskutočňovať  zábery  mimo cestného pozemku a odsúhlasiť majetkové hranice a hranice dočasných záberov s objednávateľom a stavebníkom, ktoré sú podkladom pre spracovanie geometrických plánov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priebehu vykonávania diela podľa požiadaviek objednávateľa alebo zhotoviteľa minimálne však raz za mesiac sa  uskutoční pracovné rokovanie medzi zhotoviteľom, objednávateľom a stavebníkom. Z pracovného rokovania zhotoviteľ vyhotoví zápis , ktorého rovnopis obdrží každá zmluvná strana. Zhotoviteľ dokumentácie bude počas pracovných rokovaní  dokumentácie informovať objednávateľa a stavebníka o stave rozpracovanosti diela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 odsúhlasení technického riešenia objednávateľom spracovateľ dokumentácie prejedná dokumentáciu so  všetkými dotknutými správcami resp. vlastníkmi inžinierskych sietí a s ďalšími dotknutými účastníkmi stavebného konania. O požadovaných zmenách riešenia vyplývajúcich z vyjadrení oboznámi ihneď objednávateľa, stavebníka a následne po schválení objednávateľom  zapracuje  podmienky do projektovej dokumentácie. Objednávateľ požaduje účasť projektanta na stavebných konaniach, prípadne iných rokovaniach, súvisiacich s predmetnou stavbo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odpovednosť zhotovi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zmysle všeobecných požiadavi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Zhotoviteľ zodpovedá za to, že predmet tejto zmluvy je vykonaný , zhotovený a odovzdaný  objednávateľovi podľa ustanovení  zmluvy o dielo riadne, včas, bez chýb a porú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dovzdanie a prevzatie  diel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dmet plnenia podľa tejto zmluvy je splnený riadnym vypracovaním a odovzdaním dokumentácie, zmluvnej činnosti zhotoviteľom na základe zápisu resp. zápisov o odovzdaní a prevzatí, podpísanom osobami oprávnenými rokovať vo veciach technických                     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predloží  dokumentáciu a zmluvnú činnosť na  záverečnú kontrolu objednávateľovi BBSK a správcovi BBRSC, a.s. najneskôr 15 dní  pred  stanovenými termínmi.  Po kontrole dokumentácie pripraví zhotoviteľ  zápis o odovzdaní a prevzatí, ktorý sa bude aktualizovať v sídle objednávateľa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vinným obsahom zápisu resp. zápisov o odovzdaní a prevzatí dokumentácie a zmluvne činnosti sú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ena za dielo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oznam chýb a nedorobkov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O tom, či má dokumentácia chyby a nedorobky a aký majú vplyv na dokumentáciu a jej užívanie, rozhoduje objednávateľ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m odovzdania dokumentácie a prerokovania bude sídlo Objednávateľa, ak sa strany nedohodnú i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čet vyhotovení dokumentác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bude odovzdaná v tlačenej forme, elektronickej forme (usb nosič) needitovateľnej (.pdf), elektronickej forme editovateľnej (.doc, .dwg, .dgn, .xls). Dokumentácia v elektronickej forme bude v identickom členení ako dokumentácia v tlačenej form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Z</w:t>
        <w:tab/>
        <w:tab/>
        <w:tab/>
        <w:t>4 x tlačená</w:t>
        <w:tab/>
        <w:t>1 x USB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PRS</w:t>
        <w:tab/>
        <w:tab/>
        <w:t>6 x tlačená</w:t>
        <w:tab/>
        <w:t>1 x USB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  <w:tab/>
        <w:t>4 x tlačená</w:t>
        <w:tab/>
        <w:t>1 x US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l: </w:t>
        <w:tab/>
        <w:t>Ing. Janka Hrčkov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Dátum:</w:t>
        <w:tab/>
        <w:t>V Banskej Bystrici, 12.04.202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 xml:space="preserve">Stra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/>
    </w:pPr>
    <w:r>
      <w:rPr/>
      <w:t xml:space="preserve">Príloha č. 1 – Opis predmetu zákazky </w:t>
    </w:r>
  </w:p>
  <w:p>
    <w:pPr>
      <w:pStyle w:val="Header"/>
      <w:spacing w:lineRule="auto" w:line="240" w:before="0" w:after="0"/>
      <w:jc w:val="both"/>
      <w:rPr/>
    </w:pPr>
    <w:r>
      <w:rPr/>
      <w:t>Vypracovanie projektovej dokumentácie na rekonštrukciu cesty a mostov II/527 – I., II. a III. etapa</w:t>
    </w:r>
  </w:p>
  <w:p>
    <w:pPr>
      <w:pStyle w:val="Header"/>
      <w:spacing w:lineRule="auto" w:line="240" w:before="0" w:after="0"/>
      <w:jc w:val="both"/>
      <w:rPr/>
    </w:pPr>
    <w:r>
      <w:rPr/>
      <w:t xml:space="preserve">Časť predmetu zákazky č. 3: </w:t>
    </w:r>
    <w:r>
      <w:rPr>
        <w:rFonts w:cs="Calibri"/>
        <w:color w:val="000000"/>
      </w:rPr>
      <w:t>Slovenské Ďarmoty - Sklabiná; kumulatívne staničenie km 29,485 – 38,763; III. Etapa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20:00Z</dcterms:created>
  <dc:creator>Bobák Miroslav</dc:creator>
  <dc:description/>
  <cp:keywords/>
  <dc:language>en-US</dc:language>
  <cp:lastModifiedBy>Fekiačová Jana</cp:lastModifiedBy>
  <dcterms:modified xsi:type="dcterms:W3CDTF">2023-05-16T09:48:00Z</dcterms:modified>
  <cp:revision>3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2.04.2023</vt:lpwstr>
  </property>
  <property fmtid="{D5CDD505-2E9C-101B-9397-08002B2CF9AE}" pid="32" name="FSC#COOELAK@1.1001:CurrentUserEmail">
    <vt:lpwstr>jana.fekiacova@bbsk.sk</vt:lpwstr>
  </property>
  <property fmtid="{D5CDD505-2E9C-101B-9397-08002B2CF9AE}" pid="33" name="FSC#COOELAK@1.1001:CurrentUserRolePos">
    <vt:lpwstr>Odborný referent V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6118161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6118161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2. 4. 2023, 08:53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JUDr. Ivana Mesiarikov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Jana Fekiačov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2. 4. 2023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2.4.2023, 08:53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